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Product Specification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Tr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sonal Navigation Syste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er Manu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msons &amp; Co., In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69 E. Live Oak Ave. Arcadia, CA 91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right 2004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: 626.574.0507 Fax: 626.574.00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ww.semsons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rdware Featur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t / Bat LED serves dual purposes. It indicates batter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vel and satellite stat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ashing Green – The battery is low and requires char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ange – The battery is charg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d – The GPS is searching for satelli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ashing Red – The GPS position has fix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ss Power Switch for 2 seconds to turn on i.Trek B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PS. The LED1 will flash in red and green, an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uetooth LED will flash in bl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luetooth LED will flash rapidly when searching fo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luetooth signals. Bluetooth LED will flash slowly a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per second when transferring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ckage Content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uetooth GPS receiver x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ttery x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 Charger x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 Charger x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r Manual x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ck Start Guide x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ernal Active Antenna x 1 (Option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AQ and Trouble Shoot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es BT GPS require driver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, BT GPS does not require driver to run. As long as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st device supports Bluetooth and serial profile, it wil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cognize BT GPS through discovery mod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BT GPS is successfully paired through Bluetoot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nager. However, the GPS mapping software can no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gnize the BT G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ly one program can access the GPS at one time. Pleas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ke sure all GPS programs are turned off except for o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intend to u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BT GPS has received satellite signals. However, i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not acquire a fi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PS stores the satellite data in the internal memory. If yo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ve not used GPS for a while or have traveled a lo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stance, please remove the battery for 5 min. and let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PS res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T GPS takes long time to get a fi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you first use the GPS, please make sure that you a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utside with good view of the sky and stay stationary. It ma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ke about 2 minutes to locate the satellites for the firs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me. However, it will locate much faster during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bsequent us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BT GPS can not be paired after the battery 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etely drai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the battery is completed drained, the unique paring I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 lost. Please delete the BT GPS short cut and the pair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vice from the Bluetooth manager, restart the host device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re-pair the BT GPS aga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to find more support inform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re information is available at www.semsons.com Also, yo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y send questions to semsons@pacbell.net or call fo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chnical support at (626)574-050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w long is the warranty and where to exchange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ective produc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warranty is one year from the date of purch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placement will be issued directly by your authoriz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al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obe PDF Document En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23:39:00Z</dcterms:created>
  <dc:creator>Michael may</dc:creator>
  <dc:description/>
  <cp:keywords/>
  <dc:language>en-US</dc:language>
  <cp:lastModifiedBy>Michael may</cp:lastModifiedBy>
  <dcterms:modified xsi:type="dcterms:W3CDTF">2005-08-23T23:42:00Z</dcterms:modified>
  <cp:revision>1</cp:revision>
  <dc:subject/>
  <dc:title>Product Specifications  </dc:title>
</cp:coreProperties>
</file>